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320515631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690129284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